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 октября 2020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10 декабря 2019 года № 33 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20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собственных доходов в сумме 485,4 тыс.рублей; увеличением расходной части бюджета на сумму 485,4 тыс. руб., а также перераспределением бюджетных средств среди программных  и  не программных мероприятий, Совет Курчанского сельского поселения Темрюк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от 10 декабря 2019 года № 33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20 год»                  (с изменениями от 22 января 2020 года № 39; от 26 февраля 2020 года № 44;         от 19 марта 2020 года № 51, от 28 мая 2020 года № 60, от 22 июня 2020 года     № 62, от 16 июля 2020 года № 64, от 25 августа 2020 года № 6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20 год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/>
      </w:pPr>
      <w:r>
        <w:rPr>
          <w:sz w:val="28"/>
          <w:szCs w:val="28"/>
        </w:rPr>
        <w:t>цифру «53 380,9 тыс.руб.» заменить цифрой «53 866,3 тыс.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в подпункте 2 пункта 1 после слов «общий объем расходов» в сумме «56 333,5 тыс.руб.» заменить цифрой «56 818,9 тыс.руб.». 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Приложение №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;</w:t>
      </w:r>
    </w:p>
    <w:p>
      <w:pPr>
        <w:pStyle w:val="Normal"/>
        <w:tabs>
          <w:tab w:val="clear" w:pos="708"/>
          <w:tab w:val="left" w:pos="851" w:leader="none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Приложение № 6 «Распределение бюджетных ассигнований по разделам и подразделам классификации расходов бюджетов на 2020 год» изложить в новой редакции (приложение №3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17 917,1» заменить цифрой «17 919,0» за счет средств, предназначенных на реализацию мероприятий по повыш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7 238,0» заменить цифрой «7 729,5» за счет средств, предназначенных на реализацию мероприятий по благоустройству и содержанию МКУ «Курчанский УЭЦ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, кинематография» цифру «10 492,7» заменить цифрой «10 520,5» за счет средств субсидии на выполнение муниципального задания МАУ «Культура Плюс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1 «Физическая культура и спорт» цифру «29,4» заменить цифрой «52,0» за счет средств, предназначенных на реализацию мероприятий по развитию массового 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9 918,1» заменить цифрой «19 884,5» за счет средств, предназначенных на реализацию мероприятий проведению похозяйственного учета и други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 пункте 3 «Национальная безопасность» цифру «181,6» заменить цифрой «159,4» за счет средств, предназначенных на реализацию мероприятий по противопожарной безопасности и других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7 «Образование» цифру «8,4» заменить цифрой «5,8» за счет средств, предназначенных на реализацию мероприятий по работе с молодежью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1.5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20 год» изложить в новой редакции (приложение № 4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№ 8 «Ведомственная структура расходов бюджета Курчанского сельского поселения Темрюкского района на 2020 год» изложить в новой редакции (приложение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7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20 год» изложить в новой редакции (приложение № 6).</w:t>
      </w:r>
    </w:p>
    <w:p>
      <w:pPr>
        <w:pStyle w:val="TextBodyIndent"/>
        <w:widowControl w:val="false"/>
        <w:ind w:firstLine="851"/>
        <w:rPr/>
      </w:pPr>
      <w:r>
        <w:rPr/>
        <w:t>2. Утвердить объем бюджетных ассигнований муниципального дорожного фонда Курчанского сельского поселения Темрюкского района         на 2020 год в сумме 17 917,0 тыс. рублей.</w:t>
      </w:r>
    </w:p>
    <w:p>
      <w:pPr>
        <w:pStyle w:val="TextBodyIndent"/>
        <w:widowControl w:val="false"/>
        <w:ind w:firstLine="851"/>
        <w:rPr/>
      </w:pPr>
      <w:r>
        <w:rPr/>
        <w:t>3. Контроль за выполнением данного решения оставляю за собой             и постоянной комиссией Совета Курчанского сельского поселения Темрюкского района по вопросам экономики, бюджета, финансов, налогов        и распоряжению муниципальной собственностью (Исмаилова)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    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озыва от 10 декабря 2019 года № 33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20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/>
        <w:t>.</w:t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16:00Z</dcterms:created>
  <dc:creator>Пользователь</dc:creator>
  <dc:description/>
  <cp:keywords/>
  <dc:language>en-US</dc:language>
  <cp:lastModifiedBy>1</cp:lastModifiedBy>
  <cp:lastPrinted>2020-10-22T13:57:00Z</cp:lastPrinted>
  <dcterms:modified xsi:type="dcterms:W3CDTF">2020-10-22T11:02:00Z</dcterms:modified>
  <cp:revision>4</cp:revision>
  <dc:subject/>
  <dc:title>СОВЕТ ГОЛУБИЦКОГО СЕЛЬСКОГО ПОСЕЛЕНИЯ</dc:title>
</cp:coreProperties>
</file>